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一）规划发展部资本运营处投资监督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val="en-US" w:eastAsia="zh-CN"/>
        </w:rPr>
        <w:t>岗位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组织编制总局年度投资计划及调整计划，管控非主业投资占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组织投资管理信息化平台建设与推广应用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重大投资项目现场尽职调查、投后项目可行性方案的监督落实，定期开展投资监测，当投资项目内外部环境发生重大变化时重新研究论证，提出中止、终止退出和管理提升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所属企业投资项目备案事项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组织开展违规投资事项责任约谈与问题线索移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总局投资管理委员会事项初审、会议筹备、会议记录、纪要编写与档案归档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完成领导交办的其他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val="en-US" w:eastAsia="zh-CN"/>
        </w:rPr>
        <w:t>任职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济、管理、地质、矿业、财务、审计、法律等相关专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具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以上工作经历，熟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勘行业情况、总局产业情况、资本与金融市场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了解总局投资管理现状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具有较丰富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投资管理、投资后评价、投资监督、投资风险处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相关工作经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熟悉日常办公软件，具有较高的团队协调精神、大局意识，能承受较大的工作压力，具有较好的组织协调沟通能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和文字处理能力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能够组织较大型会议活动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jc w:val="left"/>
      <w:outlineLvl w:val="2"/>
    </w:pPr>
    <w:rPr>
      <w:rFonts w:ascii="宋体" w:hAnsi="宋体" w:eastAsia="仿宋" w:cs="Times New Roma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left="111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引文目录标题"/>
    <w:basedOn w:val="Normal"/>
    <w:next w:val="Normal"/>
    <w:qFormat/>
    <w:pPr/>
    <w:rPr>
      <w:rFonts w:ascii="Arial" w:hAnsi="Arial" w:cs="Arial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qFormat/>
    <w:pPr>
      <w:ind w:left="111"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青</cp:lastModifiedBy>
  <cp:lastPrinted>2025-03-05T16:13:00Z</cp:lastPrinted>
  <dcterms:modified xsi:type="dcterms:W3CDTF">2025-03-07T05:3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A91E118E0C4C2F855244A1E19B9FB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gyOGQyODI3NTAyMDJjYmRjZmFkZWE1NDI5Y2Q4NDIiLCJ1c2VySWQiOiIzNDI0MDMyNzIifQ==</vt:lpwstr>
  </property>
  <property fmtid="{D5CDD505-2E9C-101B-9397-08002B2CF9AE}" pid="5" name="commondata">
    <vt:lpwstr>commondata</vt:lpwstr>
  </property>
</Properties>
</file>